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RKADAŞLARIM GENÇLİK FOTOKOPİ </w:t>
      </w:r>
    </w:p>
    <w:p>
      <w:pPr>
        <w:pStyle w:val="Normal"/>
        <w:rPr/>
      </w:pPr>
      <w:r>
        <w:rPr/>
        <w:t xml:space="preserve">VİZE ÇALIŞMA KAĞITLARI BIRAKILDI </w:t>
      </w:r>
    </w:p>
    <w:p>
      <w:pPr>
        <w:pStyle w:val="Normal"/>
        <w:rPr/>
      </w:pPr>
      <w:r>
        <w:rPr/>
        <w:t>MAİL ATMASINI BEKLEDİĞİM ARKADAŞLARIM MAİLLERİNİZ ULAŞMADI HALEN ZAMAN AZALIYOR</w:t>
        <w:br/>
        <w:t>İYİ TATİLLER&amp;BAYRAMLAR</w:t>
        <w:br/>
        <w:t>SEVGİLER&amp;SAYGIL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2:27:00Z</dcterms:created>
  <dc:creator>emine</dc:creator>
  <dc:description/>
  <cp:keywords/>
  <dc:language>en-US</dc:language>
  <cp:lastModifiedBy>emine</cp:lastModifiedBy>
  <dcterms:modified xsi:type="dcterms:W3CDTF">2010-11-13T22:29:00Z</dcterms:modified>
  <cp:revision>2</cp:revision>
  <dc:subject/>
  <dc:title>ARKADAŞLARIM GENÇLİK FOTOKOPİ </dc:title>
</cp:coreProperties>
</file>